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12578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21189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061523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